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3:01:38 PM ----- Build of SD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3:01:38 PM ----- Analyzing dependenc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3:01:39 PM ----- Executing build comm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ists obj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! obj …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ists l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! lib …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CLink -o :lib:SDLmain.o ":obj:SDL_main.c.x" -c '????' -xm 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PCLink -o ":lib:SDL" ":obj:SDL.c.x" ":obj:SDL_error.c.x" ":obj:SDL_fatal.c.x" ":obj:SDL_getenv.c.x" ":obj:SDL_iconv.c.x" ":obj:SDL_malloc.c.x" ":obj:SDL_qsort.c.x" ":obj:SDL_stdlib.c.x" ":obj:SDL_string.c.x" ":obj:SDL_sysloadso.c.x" ":obj:SDL_audio.c.x" ":obj:SDL_dummyaudio.c.x" ":obj:SDL_diskaudio.c.x" ":obj:SDL_audiocvt.c.x" ":obj:SDL_mixer.c.x" ":obj:SDL_wave.c.x" ":obj:SDL_romaudio.c.x" ":obj:SDL_RLEaccel.c.x" ":obj:SDL_blit.c.x" ":obj:SDL_blit_0.c.x" ":obj:SDL_blit_1.c.x" ":obj:SDL_blit_A.c.x" ":obj:SDL_blit_N.c.x" ":obj:SDL_stretch.c.x" ":obj:SDL_gamma.c.x" ":obj:SDL_bmp.c.x" ":obj:SDL_cursor.c.x" ":obj:SDL_pixels.c.x" ":obj:SDL_surface.c.x" ":obj:SDL_video.c.x" ":obj:SDL_nullevents.c.x" ":obj:SDL_nullmouse.c.x" ":obj:SDL_nullvideo.c.x" ":obj:SDL_yuv.c.x" ":obj:SDL_yuv_sw.c.x" ":obj:SDL_macevents.c.x" ":obj:SDL_macmouse.c.x" ":obj:SDL_romvideo.c.x" ":obj:SDL_dspvideo.c.x" ":obj:SDL_macgl.c.x" ":obj:SDL_macwm.c.x" ":obj:SDL_active.c.x" ":obj:SDL_events.c.x" ":obj:SDL_keyboard.c.x" ":obj:SDL_mouse.c.x" ":obj:SDL_resize.c.x" ":obj:SDL_joystick.c.x" ":obj:SDL_sysjoystick.c.x" ":obj:SDL_quit.c.x" ":obj:SDL_cdrom.c.x" ":obj:SDL_syscdrom.c.x" ":obj:SDL_thread.c.x" ":obj:SDL_syscond.c.x" ":obj:SDL_sysmutex.c.x" ":obj:SDL_syssem.c.x" ":obj:SDL_systhread.c.x" ":obj:SDL_timer.c.x" ":obj:SDL_MPWtimer.c.x" ":obj:SDL_rwops.c.x" ":obj:SDL_cpuinfo.c.x" -@export ":src:main:macos:exports:SDL.x" -t 'shlb' -c '????' -xm s "hard drive:Applications:MPW-GM:MPW::Interfaces&amp;Libraries:Libraries:SharedLibraries:InterfaceLib" "hard drive:Applications:MPW-GM:MPW::Interfaces&amp;Libraries:Libraries:SharedLibraries:StdCLib" "hard drive:Applications:MPW-GM:MPW::Interfaces&amp;Libraries:Libraries:SharedLibraries:MathLib" "hard drive:Applications:MPW-GM:MPW::Interfaces&amp;Libraries:Libraries:PPCLibraries:StdCRuntime.o" "hard drive:Applications:MPW-GM:MPW::Interfaces&amp;Libraries:Libraries:PPCLibraries:PPCCRuntime.o" "hard drive:Applications:MPW-GM:MPW::Interfaces&amp;Libraries:Libraries:PPCLibraries:PPCToolLibs.o" "hard drive:Applications:MPW-GM:MPW::Interfaces&amp;Libraries:Libraries:PPCLibraries:CursorDevicesGlue.o" "hard drive:Applications:MPW-GM:MPW::Interfaces&amp;Libraries:Libraries:SharedLibraries:InputSprocketLib" "hard drive:Applications:MPW-GM:MPW::Interfaces&amp;Libraries:Libraries:SharedLibraries:DrawSprocketLib" "hard drive:Applications:MPW-GM:MPW::Interfaces&amp;Libraries:Libraries:SharedLibraries:DialogsLib" "hard drive:Applications:MPW-GM:MPW::Interfaces&amp;Libraries:Libraries:SharedLibraries:OpenGLLibraryStub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Warning:  Exported symbol "SDL_In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InitSubSyst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QuitSubSyst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asIn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App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AudioIn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Audio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AudioDriver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Open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AudioStat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Pause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oadWAV_R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FreeWA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BuildAudioCV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onvert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Mix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ock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Unlock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lose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NumDr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Stat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PlayTrac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P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Resu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Ej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D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HasRDTS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HasMM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HasMMX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Has3D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Has3DNow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HasS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HasSSE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HasAltiVe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Err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Err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learErr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Err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PumpEv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PeepEv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Poll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ait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Push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EventFil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EventFil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Event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NumJoystic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Op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Ind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NumAx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NumBa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NumH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NumButt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Up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Event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GetAx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Ge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Get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GetBut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Joystick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EnableUNICO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EnableKeyRep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KeyRep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Key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Mod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Mod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Key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oadObj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oad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UnloadObj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Mouse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RelativeMouse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arpM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Curs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Curs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Curs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FreeCurs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howCurs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Mut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mutex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mutex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DestroyMut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Semaph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" is not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Warning:  Exported symbol "DestroySemaph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m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mTry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mWaitTime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mP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m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C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DestroyC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ond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ondBroadc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ond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ondWaitTime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WFromF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WFrom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WFromM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WFromConstM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AllocR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FreeR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eadLE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eadBE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eadLE3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eadBE3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eadLE6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eadBE6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riteLE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riteBE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riteLE3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riteBE3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riteLE6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riteBE6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WMInf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Th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Th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Threa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Threa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aitTh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KillTh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Tic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Ti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AddTi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emoveTi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inked_Ver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VideoIn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Video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VideoDriver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VideoSur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VideoInf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VideoMode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istMo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VideoMo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UpdateR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Update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Fl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Gamm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GammaRam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GammaRam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Col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Palet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MapRG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MapRGB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RG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RGB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RGBSur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RGBSurface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FreeSur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ockSur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UnlockSur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oadBMP_R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aveBMP_R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ColorK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Alph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etClip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Clip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onvertSur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UpperBl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owerBl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Fill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Display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DisplayFormatAlph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CreateYUV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ockYUV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UnlockYUV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DisplayYUV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FreeYUV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L_LoadLib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L_GetProc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L_SetAt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L_GetAt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L_SwapBuff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" is not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Warning:  Exported symbol "L_UpdateR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L_L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L_Unl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M_SetCa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M_GetCa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M_SetIc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M_IconifyWind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M_ToggleFullScr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WM_GrabIn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oftStre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puten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geten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qs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revc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trlc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trlc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trd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trre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trup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trlw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lto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ulto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trcasecm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trncasecm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snprint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vsnprint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icon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iconv_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DL_InitQuickD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 is not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z -a -o ":lib:SDL" ":src:main:macos:SDL.shlib.r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":src:main:macos:SDL.shlib.r"; Line 1; ### Rez - Line too 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":src:main:macos:SDL.shlib.r"; Line 2; ### Rez - Line too 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":src:main:macos:SDL.shlib.r"; Line 3; ### Rez - Expected identifier, but got ‘Unknown token’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":src:main:macos:SDL.shlib.r"; Line 3; ### Rez - Expected ‘DATA’, ‘ENUM’, ‘INCLUDE’, ‘READ’, ‘RESOURCE’, or ‘TYPE’, but got identifier (x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":src:main:macos:SDL.shlib.r"; Line 4; ### Rez - Line too 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":src:main:macos:SDL.shlib.r"; ### Rez - Since errors occured, :lib:SDL's resource fork was not completely upd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 MPW Shell - Execution of SDL.makeout termin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 MPW Shell - Execution of BuildProgram termin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2:13:00Z</dcterms:created>
  <dc:creator>DePaul University</dc:creator>
  <dc:description/>
  <cp:keywords/>
  <dc:language>en-US</dc:language>
  <cp:lastModifiedBy>DePaul University</cp:lastModifiedBy>
  <dcterms:modified xsi:type="dcterms:W3CDTF">2009-09-04T02:13:00Z</dcterms:modified>
  <cp:revision>2</cp:revision>
  <dc:subject/>
  <dc:title/>
</cp:coreProperties>
</file>